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</w:rPr>
        <w:t>Dutch Police Decal Kit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With this kit, you can easily create a Dutch police car with the appropriate decals. All you have to do is import them to your photo-editing software (i.e. PhotoShop, GIMP, Paint.NET) and then copy/paste them accordingly to where you want them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his pack includes: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ngle Stripes (can be multiplied and/or trimmed to your liking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drawing>
          <wp:inline distT="0" distB="0" distL="0" distR="0">
            <wp:extent cx="1701165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-made Stripes – Make it easy with a premade stripe patter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595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ront Stripes, can be stretched to fit the front of your vehic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2845" cy="1172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litie logo (Wasn’t made by me, only edite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335" cy="120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ample of how to us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918710" cy="307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>alex</dc:creator>
  <dc:description/>
  <cp:keywords/>
  <dc:language>en-US</dc:language>
  <cp:lastModifiedBy>alex</cp:lastModifiedBy>
  <dcterms:modified xsi:type="dcterms:W3CDTF">2010-02-05T19:25:00Z</dcterms:modified>
  <cp:revision>1</cp:revision>
  <dc:subject/>
  <dc:title>Dutch Police Decal Kit</dc:title>
</cp:coreProperties>
</file>