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hi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my first uplo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to inst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 make sure you have rigs of ro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 a working nhele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3 get the offshore add on pack 1.1 from this s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http://www.caenen-3dprojects.tk/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gantry crane out of the rep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http://repository.rigsofrods.com/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ut it in the correct fold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4 open the terrn file container nhele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opy the contence in to the oragional nhelens terrn f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5 start ROR and enter nhele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ith thanks to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</w:rPr>
        <w:t>Questionl (containers and trailers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kevinmce(gantry cra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you downloaded this fil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o if this screws up ROR or your computer or any thing affilated with the computer i will not be held responsable for it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 luck if and problems please contact me in this foru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ttp://forum.rigsofrods.com/index.php/topic,1239.0.html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